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иклограмма  деятельности  руководител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2 — 2013 учебный 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9"/>
        <w:gridCol w:w="2428"/>
        <w:gridCol w:w="2428"/>
        <w:gridCol w:w="2429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Время  работ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недельник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торник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тверг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ятница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00 — 9.0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ход  групп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 помещений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ход  групп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 помещений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 родителей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ход  групп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 помещений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00 — 11.0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5" w:right="5" w:firstLine="2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 плана  работы  на  неделю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10" w:right="5" w:firstLine="2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 воспитательно- образовательного  процесса</w:t>
            </w:r>
          </w:p>
        </w:tc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10" w:right="5" w:firstLine="22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ещание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 управлении образования</w:t>
            </w:r>
          </w:p>
          <w:p>
            <w:pPr>
              <w:pStyle w:val="Style17"/>
              <w:ind w:left="-10" w:right="5" w:firstLine="2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ind w:left="-10" w:right="5" w:firstLine="2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 производственных  вопросов  вне  учреждения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10" w:right="-10" w:firstLine="2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 воспитательно- образовательного  процесса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5" w:right="-10" w:first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 хозяйственных  вопросов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.00 — 12.0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  неде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ое совещание  с педагогическим  составом</w:t>
            </w:r>
          </w:p>
          <w:p>
            <w:pPr>
              <w:pStyle w:val="Style17"/>
              <w:numPr>
                <w:ilvl w:val="0"/>
                <w:numId w:val="2"/>
              </w:numPr>
              <w:ind w:left="50" w:right="5" w:firstLine="3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 неделя  оперативное  совещание с  заместителями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10" w:right="5"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 хозяйственных  вопросов</w:t>
            </w:r>
          </w:p>
        </w:tc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10" w:right="-10" w:firstLine="2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 по  взаимодействию</w:t>
            </w:r>
          </w:p>
          <w:p>
            <w:pPr>
              <w:pStyle w:val="Style17"/>
              <w:ind w:right="-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 социумом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  с  педагогическим  активом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.00 — 14.0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ём  сотрудников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ые совещ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едагогических сове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10" w:right="5" w:first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я  решений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ические  мероприятия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5" w:right="-10" w:firstLine="28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ние  работы  на  предстоящий  период</w:t>
            </w:r>
          </w:p>
        </w:tc>
      </w:tr>
      <w:tr>
        <w:trPr/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.00 — 17.00</w:t>
            </w:r>
          </w:p>
        </w:tc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 с  членами  родительского  комитета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 родите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10" w:right="-10" w:firstLine="27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 воспитательно- образовательного  процесса</w:t>
            </w:r>
          </w:p>
        </w:tc>
        <w:tc>
          <w:tcPr>
            <w:tcW w:w="24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документации</w:t>
            </w:r>
          </w:p>
        </w:tc>
        <w:tc>
          <w:tcPr>
            <w:tcW w:w="24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 с  документацией</w:t>
            </w:r>
          </w:p>
        </w:tc>
      </w:tr>
      <w:tr>
        <w:trPr/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щение  мероприятий  с родителями  на  группах</w:t>
            </w:r>
          </w:p>
        </w:tc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Работу  выполнила  Самойлова О</w:t>
      </w:r>
      <w:r>
        <w:rPr>
          <w:rFonts w:cs="Times New Roman" w:ascii="Times New Roman" w:hAnsi="Times New Roman"/>
        </w:rPr>
        <w:t>.А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4:00Z</dcterms:created>
  <dc:creator>imc</dc:creator>
  <dc:description/>
  <cp:keywords/>
  <dc:language>en-US</dc:language>
  <cp:lastModifiedBy>imc</cp:lastModifiedBy>
  <dcterms:modified xsi:type="dcterms:W3CDTF">2013-02-13T06:54:00Z</dcterms:modified>
  <cp:revision>2</cp:revision>
  <dc:subject/>
  <dc:title>Циклограмма  деятельности  руководителя  </dc:title>
</cp:coreProperties>
</file>